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QRsg9Fv/BbB5HsOSNzwwZR5fm/PdNdQiUw0G4f2ZlDdCVXpUMCHLZi1XEr1B6uRXm4606
ftS9iS5IagL1e3b0dYrc5rF52tLojVZdMUWlOOSNhiMJsPP+H76GqQYV6sb9feiqrKjTEtoN
yX2W/MdkYt2O2FMVleXkiOvX1XD7KvwIRhu/5iXZJ+9i3/FOEk9gfcA3XAoCc/V5Kp4w1o3T
sJZFGJubaBBEhzFm2f</vt:lpwstr>
  </property>
  <property fmtid="{D5CDD505-2E9C-101B-9397-08002B2CF9AE}" pid="3" name="_2015_ms_pID_7253431">
    <vt:lpwstr>MzzaPunIm0Dux9jkmGW+SpqSHgr+rRmRrJffTSZsujk3q0teKchZsf
HVFT+1lXP9P/qB+nLtbg3ko6ENyGjSO0pt19AVaf2Tx2DzoQMZjPZvyR3NcHTT/zGNOhmlah
8PhxziALofwEPxu4eh974fc1paSugIctlChZPhA45WfU3di50ERbL0zc5rp9gDVPt5lvqhl6
k0Dml444+bfErc0Zbi3cG6y8I4N0nqoV0bXb</vt:lpwstr>
  </property>
  <property fmtid="{D5CDD505-2E9C-101B-9397-08002B2CF9AE}" pid="4" name="_2015_ms_pID_7253431_00">
    <vt:lpwstr>_2015_ms_pID_7253431</vt:lpwstr>
  </property>
  <property fmtid="{D5CDD505-2E9C-101B-9397-08002B2CF9AE}" pid="5" name="_2015_ms_pID_7253432">
    <vt:lpwstr>7ELJ3b5wYZavmIV5J2zRQhDpuh73ohXfwufB
kF7DxFwg3zEuO5qeTFxDcjAv/hG8L/OOFHo1bMxxstoTPrPNL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